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 Aprile 199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ue sponde di un fiume sono collegate da un ponte normalmente attraversato da automobili e da pullman. Talvolta transitano sul ponte anche camion per il trasporto di combustibile. Il ponte è sufficientemente largo da permettere il transito contemporaneo delle seguenti copp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uto e au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uto e pullman.</w:t>
      </w:r>
    </w:p>
    <w:p>
      <w:pPr>
        <w:pStyle w:val="TextBody"/>
        <w:rPr/>
      </w:pPr>
      <w:r>
        <w:rPr/>
        <w:t xml:space="preserve">Tuttavia, la larghezza del ponte non è tale da permettere il transito contemporaneo di pullman in versi opposti. Per ragioni di sicurezza il transito dei camion è ammesso solo quando il ponte è libero. Quando un camion transita sul ponte l’accesso a qualunque altro tipo di veicolo (pullman, automobili, camion) deve essere impedito. Il ponte ha inoltre una capacità massima definita in termine di massimo peso P_MAX sostenibi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zzando il costrutto monitor si realizzi una politica di gestione del ponte che tenga conto dei seguenti vincol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veicoli piu’ leggeri hanno sempre la preceden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veicoli di tipo pullman e auto hanno sempre la precedenza sui camion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Si assuma inoltre che le auto abbiano sempre peso minore dei pullman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oluzion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program </w:t>
      </w:r>
      <w:r>
        <w:rPr>
          <w:b/>
          <w:sz w:val="24"/>
        </w:rPr>
        <w:t>Pon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 xml:space="preserve">const P_MAX=…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type veicolo=(auto, pullman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type dir=(nord,sud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type </w:t>
      </w:r>
      <w:r>
        <w:rPr>
          <w:b/>
          <w:sz w:val="24"/>
        </w:rPr>
        <w:t>ponte</w:t>
      </w:r>
      <w:r>
        <w:rPr>
          <w:sz w:val="24"/>
        </w:rPr>
        <w:t>=monito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var</w:t>
        <w:tab/>
        <w:t>attesa: condition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ion: condition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ullman_transito: array[dir] of integer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ion_in: boolean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corr:integer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disp:=integer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procedure entry </w:t>
      </w:r>
      <w:r>
        <w:rPr>
          <w:b/>
          <w:sz w:val="24"/>
        </w:rPr>
        <w:t>Entra</w:t>
      </w:r>
      <w:r>
        <w:rPr>
          <w:sz w:val="24"/>
        </w:rPr>
        <w:t>(v:veicolo; d:dir; p:integer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while</w:t>
        <w:tab/>
        <w:t>(p&gt;pesodisp) or (camion_i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or (v=pullman and pullman_transito[other(d)]&gt;0)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do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ttesa.wait(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corr:=pesocorr+p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disp:=P_MAX- pesocorr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 xml:space="preserve">if (v=pullman) then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pullman_transito[d]:= pullman_transito[d]+1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attesa.signa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procedure entry </w:t>
      </w:r>
      <w:r>
        <w:rPr>
          <w:b/>
          <w:sz w:val="24"/>
        </w:rPr>
        <w:t>Esci(</w:t>
      </w:r>
      <w:r>
        <w:rPr>
          <w:sz w:val="24"/>
        </w:rPr>
        <w:t>v:veicolo; p:integer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corr:=pesocorr-p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disp:= P_MAX-pesocorr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if v=pullman then pullman_transito[d]:= pullman_transito[d]-1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if (attesa.queue) then attesa.signa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else if (camion.queue) then camion.signal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procedure  entry </w:t>
      </w:r>
      <w:r>
        <w:rPr>
          <w:b/>
          <w:sz w:val="24"/>
        </w:rPr>
        <w:t>Cam_Entra</w:t>
      </w:r>
      <w:r>
        <w:rPr>
          <w:sz w:val="24"/>
        </w:rPr>
        <w:t xml:space="preserve"> (p:integer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while (pesocorr&gt;0) or (camion_in) then camion.wait(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ion_in:=true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 xml:space="preserve">procedure  entry </w:t>
      </w:r>
      <w:r>
        <w:rPr>
          <w:b/>
          <w:sz w:val="24"/>
        </w:rPr>
        <w:t>Cam_</w:t>
      </w:r>
      <w:r>
        <w:rPr>
          <w:sz w:val="24"/>
        </w:rPr>
        <w:t xml:space="preserve"> </w:t>
      </w:r>
      <w:r>
        <w:rPr>
          <w:b/>
          <w:sz w:val="24"/>
        </w:rPr>
        <w:t>Esc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ion_in:=false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if (attesa.queue) then attesa.signal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else camion.signal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function </w:t>
      </w:r>
      <w:r>
        <w:rPr>
          <w:b/>
          <w:sz w:val="24"/>
        </w:rPr>
        <w:t>other</w:t>
      </w:r>
      <w:r>
        <w:rPr>
          <w:sz w:val="24"/>
        </w:rPr>
        <w:t>(d:dir):di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if (d=nord) then other := su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</w:t>
        <w:tab/>
        <w:t xml:space="preserve">   else other:=nor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ion:=false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corr:=0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esodisp:=P_MAX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ullman_transito[nord]:=0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ullman_transito[sud]:=0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 xml:space="preserve">end; </w:t>
        <w:tab/>
        <w:t>{fine monitor}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type </w:t>
      </w:r>
      <w:r>
        <w:rPr>
          <w:b/>
          <w:sz w:val="24"/>
        </w:rPr>
        <w:t>Camion</w:t>
      </w:r>
      <w:r>
        <w:rPr>
          <w:sz w:val="24"/>
        </w:rPr>
        <w:t>= process(p:integer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.CamEntra(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&lt;pulizia strada&gt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.Cam_Esci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4"/>
        </w:rPr>
        <w:t xml:space="preserve">type </w:t>
      </w:r>
      <w:r>
        <w:rPr>
          <w:b/>
          <w:sz w:val="24"/>
        </w:rPr>
        <w:t>veicoli</w:t>
      </w:r>
      <w:r>
        <w:rPr>
          <w:sz w:val="24"/>
        </w:rPr>
        <w:t>=process(v:veicolo; d:dir; p:integer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.Entra(v,d,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&lt;uso della strada&gt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M.Esci(v,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 xml:space="preserve">var </w:t>
        <w:tab/>
        <w:t>A11(auto, sud, 10), ..., A1n(auto, sud, 10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A21(auto, nord, 20), ..., A2n(auto, nord, 20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A31(pullman, sud, 25), ..., A3n(pullman, sud, 25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A41(pullman, nord, 12), ..., A4n(pullman, nord, 12):veicolo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11(10),…..Cam1n(10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21(12),…..Cam2n(12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Cam31(15),…..Cam3n(15):camion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  <w:tab/>
        <w:t>P:ponte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sz w:val="24"/>
        </w:rPr>
        <w:t>begin {applicazione concorrente} en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6:51:00Z</dcterms:created>
  <dc:creator>Rebecca</dc:creator>
  <dc:description/>
  <dc:language>en-US</dc:language>
  <cp:lastModifiedBy>Rebecca</cp:lastModifiedBy>
  <cp:lastPrinted>1999-04-19T11:34:00Z</cp:lastPrinted>
  <dcterms:modified xsi:type="dcterms:W3CDTF">1999-04-20T07:16:00Z</dcterms:modified>
  <cp:revision>3</cp:revision>
  <dc:subject/>
  <dc:title>17 Aprile 1999</dc:title>
</cp:coreProperties>
</file>